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 0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 E R S T Ä N D I G U N 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 Landesgruppe Niederösterreich der younion _ Die Daseinsgewerkschaft über das Wahlergebnis der am ________________________ stattgefundenen Personalvertretungswahl 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einde: ___________________________, Dienststelle: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>niederoesterreich@younion.at</w:t>
      </w:r>
    </w:p>
    <w:p>
      <w:pPr>
        <w:pStyle w:val="Normal"/>
        <w:rPr/>
      </w:pPr>
      <w:r>
        <w:rPr/>
        <w:t>FAX:</w:t>
        <w:tab/>
        <w:tab/>
        <w:t>01/31316/83892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176"/>
        <w:gridCol w:w="1176"/>
        <w:gridCol w:w="1176"/>
        <w:gridCol w:w="1176"/>
        <w:gridCol w:w="1533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zahl der Wahlberechtigt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gegebene Stimmen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gültige Stimmen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ültige Stimmen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G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G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stige (mit Namen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, am _____________ </w:t>
        <w:tab/>
        <w:t>Unterschrift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ordruck 0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 E R S T Ä N D I G U N 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 Landesgruppe Niederösterreich der younion _ Die Daseinsgewerkschaft über das Wahlergebnis der am ________________________ stattgefundenen Personalvertretungswahl 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einde: ______________________________, Dienststelle: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>niederoesterreich@younion.at</w:t>
      </w:r>
    </w:p>
    <w:p>
      <w:pPr>
        <w:pStyle w:val="Normal"/>
        <w:rPr/>
      </w:pPr>
      <w:r>
        <w:rPr/>
        <w:t>FAX:</w:t>
        <w:tab/>
        <w:tab/>
        <w:t>01/31316/83892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176"/>
        <w:gridCol w:w="1176"/>
        <w:gridCol w:w="1176"/>
        <w:gridCol w:w="1176"/>
        <w:gridCol w:w="1533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zahl der Wahlberechtigt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gegebene Stimmen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gültige Stimmen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ültige Stimmen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G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G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stige (mit Namen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, am _____________ </w:t>
        <w:tab/>
        <w:t>Unterschrift: ___________________________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1:01:00Z</dcterms:created>
  <dc:creator>GDG LEX NÖ</dc:creator>
  <dc:description/>
  <cp:keywords/>
  <dc:language>en-US</dc:language>
  <cp:lastModifiedBy>Simonich Michael</cp:lastModifiedBy>
  <cp:lastPrinted>2005-11-04T09:15:00Z</cp:lastPrinted>
  <dcterms:modified xsi:type="dcterms:W3CDTF">2019-01-22T08:05:00Z</dcterms:modified>
  <cp:revision>6</cp:revision>
  <dc:subject/>
  <dc:title>Vordruck: OG V</dc:title>
</cp:coreProperties>
</file>